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5.11.2021                                                                                                              № 130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40 117 932,45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21 116 026,74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140 117 932,45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21 116 026,74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18 827 853,45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18 835 697,32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0 015 440,00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0 015 440,00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47 435 663,85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20 242 765,17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60 700 352,95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11 457 510,48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281 6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к настоящей муниципальной программе»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>47 435 663,85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8 23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>47 435 663,85 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8 23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8 24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8 254 4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7 310 44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310 44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за счет средств обеспечения бюджета составляет 20 242 765,17 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3 124 685,8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5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5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«Общий объем финансирования подпрограммы 20 242 765,17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3 124 685,87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2 553 453,4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 548 297,3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805 000,00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 805 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60 700 352,95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7 00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60 700 352,95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7 00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7 0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4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7 000 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7 000 00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457 510,48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756 94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00 000,00 руб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11 457 510,48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2 756 94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1 030 000,00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 03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900 000,00 руб.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  <w:lang w:eastAsia="en-US"/>
        </w:rPr>
        <w:t>2026 год – 1 900 000,00 руб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районного бюджета, поступления нецелевого и целевого характера из областного и федерального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2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eastAsia="ru-RU"/>
        </w:rPr>
        <w:t>2)</w:t>
        <w:tab/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281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278 64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 xml:space="preserve">2023 год – 0,00 руб.; 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4 год – 3 000,00 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;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  <w:lang w:eastAsia="ru-RU"/>
        </w:rPr>
        <w:t>2026 год – 0,00 руб.</w:t>
      </w:r>
      <w:r>
        <w:rPr>
          <w:szCs w:val="28"/>
        </w:rPr>
        <w:t xml:space="preserve">          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ru-RU"/>
        </w:rPr>
      </w:pPr>
      <w:r>
        <w:rPr>
          <w:szCs w:val="28"/>
        </w:rPr>
        <w:t xml:space="preserve"> </w:t>
      </w:r>
      <w:r>
        <w:rPr>
          <w:szCs w:val="28"/>
          <w:lang w:eastAsia="ru-RU"/>
        </w:rPr>
        <w:t>Источником финансирования подпрограммы являются налоговые и неналоговые доходы бюджета поселения, поступления нецелевого характера из районного бюджета, поступления целевого характера из областного и федерального бюдже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sectPr>
      <w:footerReference w:type="default" r:id="rId4"/>
      <w:type w:val="nextPage"/>
      <w:pgSz w:w="11906" w:h="16838"/>
      <w:pgMar w:left="1276" w:right="851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4:00Z</dcterms:created>
  <dc:creator>1</dc:creator>
  <dc:description/>
  <cp:keywords/>
  <dc:language>en-US</dc:language>
  <cp:lastModifiedBy>1</cp:lastModifiedBy>
  <cp:lastPrinted>2022-01-11T09:03:00Z</cp:lastPrinted>
  <dcterms:modified xsi:type="dcterms:W3CDTF">2022-01-11T03:03:00Z</dcterms:modified>
  <cp:revision>65</cp:revision>
  <dc:subject/>
  <dc:title> </dc:title>
</cp:coreProperties>
</file>