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3.11.2022                                                                                                              № 126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/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98320787,18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318 881,47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98320787,18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318 881,47 руб.;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48 428 430,15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1 936 561,55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15 755 653,52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1 518 501,96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681 6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48 428 430,1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27 166,3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48 428 430,15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27 166,3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1 936 561,5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5 218 482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1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5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1 936 561,55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5 218 482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5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1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115 755 653,52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2 055 300,5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115 755 653,52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2 055 300,5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518 501,96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817 932,3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00 000,00 руб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518 501,96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817 932,3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  <w:lang w:eastAsia="en-US"/>
        </w:rPr>
        <w:t>2026 год – 1 900 000,00 руб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6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400 00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6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278 64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400 00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23"/>
        <w:numPr>
          <w:ilvl w:val="0"/>
          <w:numId w:val="0"/>
        </w:numPr>
        <w:autoSpaceDE w:val="true"/>
        <w:spacing w:lineRule="auto" w:line="256" w:before="0" w:after="160"/>
        <w:ind w:left="0" w:hanging="0"/>
        <w:contextualSpacing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276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7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2-11-22T16:53:00Z</cp:lastPrinted>
  <dcterms:modified xsi:type="dcterms:W3CDTF">2022-11-23T02:31:00Z</dcterms:modified>
  <cp:revision>4</cp:revision>
  <dc:subject/>
  <dc:title> </dc:title>
</cp:coreProperties>
</file>