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 – экономического развития за истекший период текущего финансового года и ожидаемые итоги за текущий финансовый год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  <w:u w:val="single"/>
        </w:rPr>
        <w:t>В сфере развития жилищно-коммунального комплекс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инженерной инфраструктуре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2023 года можно отметить, что на территории Азовского сельского поселения ведется: контроль за исполнением «Правил благоустройства территории Азовского сельского поселения», а именно контроль за несанкционированным выпасом скота, птицы, своевременным выкосом травы на придомовых участках, уборкой бурьяна и сорной тр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вское сельское поселение в 2023 году проводило ежегодные работы по благоустройству: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овили опоры уличного освещения в с. Азово ул. Российская с монтажом светильников в количестве – 57 штук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овили опоры уличного освещения в с. Азово ул. Бульвар Дружбы с монтажом светильников в количестве – 6 штук.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Произвели текущий ремонт системы отопления в сельском клубе  д. Южное;</w:t>
      </w:r>
    </w:p>
    <w:p>
      <w:pPr>
        <w:pStyle w:val="Normal"/>
        <w:numPr>
          <w:ilvl w:val="0"/>
          <w:numId w:val="5"/>
        </w:numPr>
        <w:ind w:left="1428" w:hanging="1002"/>
        <w:jc w:val="both"/>
        <w:rPr/>
      </w:pPr>
      <w:r>
        <w:rPr>
          <w:sz w:val="28"/>
          <w:szCs w:val="28"/>
        </w:rPr>
        <w:t>Замена кровли на здании</w:t>
      </w:r>
      <w:r>
        <w:rPr/>
        <w:t xml:space="preserve"> </w:t>
      </w:r>
      <w:r>
        <w:rPr>
          <w:sz w:val="28"/>
          <w:szCs w:val="28"/>
        </w:rPr>
        <w:t>сельского клуба</w:t>
      </w:r>
      <w:r>
        <w:rPr/>
        <w:t xml:space="preserve"> </w:t>
      </w:r>
      <w:r>
        <w:rPr>
          <w:sz w:val="28"/>
          <w:szCs w:val="28"/>
        </w:rPr>
        <w:t>д. Южное ул. Школьная д.7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овили детскую игровую площадку в д. Южное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Приобрели и установили отопительный котел Зота Булат-Турбо 25кВТ в сборе в сельском клубе д. Ягодное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парка 20-летия Азовского ННМР (1 этап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ешеходной зоны  прилегающей территории парка 20-летия Азовского ННМР по бульвару Дружбы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Обустройство детской игровой площадки на территории, прилегающей к клубу расположенному по адресу: Омская область, Азовский ННР, с. Привальное, ул. К. Маркса, 48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Приобретение извещателей пожарных на условиях поставки и монтажу в количестве 9 шт. -  (с. Азово ул. Клубная, 27А, бульвар Дружбы, 18/14, ул. Полевая, 15/1, ул. Пионерская, 67, с. Привальное ул. Красная Звезда, 22, ул. Карла Маркса, 86, д. Бердянка ул. Совхозная, 41, д. Южное ул. Лесная, 36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ожарных гидрантов в с. Привальное по ул. Красная звезда,  от д. № 21 до д. №52 -1 шт., ул. Молодежная от д. №1 до д. №4 – 1шт., в с. Азово по ул. Гейне д. №4- 1 шт.,ул. Моцарта, д №62 -1 шт., от д. 9 до д.№11- 1 шт., ул. Пионерская д. № 95 – 1 шт., д. №7 – 1 шт., ул. Гагарина д.№ 88 – 1 шт.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арковочных площадок по ул. Комсомольская, 72 (Гимназия), ул. Советская, 22 (Школа №2), автомобильной стоянки прилегающей к территории детского сада "Солнышко" в с. Азово ул. Победы д.26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уличного освещения в с. Азово, с. Привальное, д. Ягодное, д. Бердянка, д. Пахомовка в течении года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нтаж уличного освещения с. Азово Бульвар Дружбы, ул. Дорожная, ул. Новый проезд, ул. Ленинградская, ул. Раушенбаха, ул. Полевая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ие канав  и очистка водопропускных труб для водоотведения в с. Азово, с. Привальное; 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Ремонт водопроводных сетей, д. Ягодное и с. Привальное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даление растительности в виде деревьев, кустарников и камыша, в летний период своевременно производился обкос обочин дорог и территорий сельских клубов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живание, содержание и ремонт детских площадок, памятников, стелл, дорожных знаков; 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Благоустройство по озеленению: приобретение  цветочных насаждений, саженцев, посадка, полив и уход за ними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луги по благоустройству: уборка территории от природного мусора; скашивание травяной растительности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есенне-летний период опашка минерализованных (противопожарных) полос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Содержание мест захоронений в д. Ягодном, д. Бердянка, с. Азово, д. Пахомовка, уборка мусора, обкос и уборка снега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своевременная очистка дорог от снега и вывоз снега за пределы населенного пункта, и снежной нале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В </w:t>
      </w:r>
      <w:r>
        <w:rPr>
          <w:b/>
          <w:sz w:val="28"/>
          <w:szCs w:val="28"/>
          <w:u w:val="single"/>
        </w:rPr>
        <w:t>дорожном строительств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сь работы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ямочному ремонту дорог по ул. Омская, ул. 1 Мая, ул. Советская, ул. Комсомольская,   ул. Российская,  ул. Шиллера, ул. Новый проезд, Банковский переулок, Азово 1, Бульвар Дружбы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по ремонту автомобильных дорог в с. Азово (ул. проезд Новый (от жилого дома № 32 до жилого дома №59 по ул. проезд Новый)) Азовского ННМР Омской области, ул. Победы (от жилого дома №21 по ул. Победы до перекрестка ул. Победы-ул. 40 лет ВЛКСМ)) Азовского ННМР Омской области, бульвар Дружбы (от жилого дома №1А до перекрестка бульвар Дружбы - проезд Новый)) Азовского ННМР Омской области Выполнение проектно-сметных работ по объектам "Строительство автомобильных дорог ул. Циолковского, ул. Моцарта с. Азово Азовского немецкого национального муниципального района Омской области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в с. Азово (ул. Новый проезд (от жилого дома № 59 до жилого дома №65 по ул. Новый проезд)Азовского ННМР Омс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ка грунтовых дорог с. Азово, с. Приваль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грунтовых профилей и планировка дорог (ул. Полевая, ул. Зорге, ул. Раушенбаха, ул. Энергетиков,  с. Привальное ул. Новая, ул. Лунная, пер. Космический, ул. Школьная, д. Пахомовка ул. Лесна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Приобретение, установка, и частичная замена дорожных знаков в с. Азово, с. Привальное, д. Ягодное, д. Южное, д. Пахом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На перекрестках дорог проложены водопропускные трубы в с. Аз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Демонтажу с ул. Советская  и установке на ул. Российская светофора Т-7.1 в с. Азово Азовского сельского поселения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ка светофорных объектов, в местах пешеходных переходов в одном уровне вблизи МБОУ ДО «ЦДТ» АННМР по ул. проезд Новый, б-р Дружбы в с. Азово; МБОУ «Азовская средняя общеобразовательная школа № 2» по ул. Советская в с. Азово; МБДОУ Азовский детский сад комбинированного типа «Сказка» по ул. Советская в с. Азово АННМР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 В социальной сфере:</w:t>
      </w:r>
    </w:p>
    <w:p>
      <w:pPr>
        <w:pStyle w:val="3"/>
        <w:spacing w:before="0" w:after="0"/>
        <w:ind w:left="-18" w:firstLine="726"/>
        <w:jc w:val="both"/>
        <w:rPr/>
      </w:pPr>
      <w:r>
        <w:rPr>
          <w:sz w:val="28"/>
          <w:szCs w:val="28"/>
        </w:rPr>
        <w:t>Демографическая ситуация: население за 2022г составляет – 9 766 чел, в разрезе населенных пунктов: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Азово – 7 633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Бердянка –266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Пахомовка – 536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Привальное – 858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Южное – 266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Ягодное – 207 чел</w:t>
      </w:r>
    </w:p>
    <w:p>
      <w:pPr>
        <w:pStyle w:val="3"/>
        <w:spacing w:before="0" w:after="0"/>
        <w:ind w:left="-18" w:firstLine="18"/>
        <w:jc w:val="both"/>
        <w:rPr/>
      </w:pPr>
      <w:r>
        <w:rPr>
          <w:sz w:val="28"/>
          <w:szCs w:val="28"/>
        </w:rPr>
        <w:t>на 01.10.2023г – 9 826 чел в разрезе населенных пунктов: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Азово – 7 673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Бердянка –268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Пахомовка – 546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Привальное – 868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Южное – 266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Ягодное – 205 чел.</w:t>
      </w:r>
    </w:p>
    <w:p>
      <w:pPr>
        <w:pStyle w:val="3"/>
        <w:spacing w:before="0" w:after="0"/>
        <w:ind w:left="-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безработицы: по данным на 2022 уровень безработицы составил 6,0%, на 01.10.2023г составил – 8,0%, остался на том же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жно отметить - развитие массовой физической культуры и спорта: были заняты призовые места в районных и областных соревнованиях и спартакиадах. Решены вопросы с формой по некоторым видам спорта и спортивным инвентарем.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В финансово – экономической сфере: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бюджета на 2023 год составляют  17 102 065,75, что касается расходной части бюджета  поселения, то основной упор в этом году был сдел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сударственные вопросы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, благоустройство территории посел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мочный ремонт автомобильных дорог общего пользования местного значения, содержание доро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и кинематография (передача части своих полномочий по соглаше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, социальная поли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ле Азово   действует ярмарка, где местные  жители могут продавать излишки из своего личного подсобного хозяйств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торговля представлена в основном только в лице частных или коммерческих структур, но на сегодняшний день  можно сделать вывод, что в основном все потребности населения как в товарах повседневного, так и товарах длительного пользования обеспечен полностью.             Рынок торговых и бытовых услуг развивается динами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зовского сельского поселения действует общественная баня количество посещений за текущий период (9 месяцев 2023 года) – 2682 человек, что немало важным для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е участие в отборах по программах по выделению субсидии с областного и федерального бюджетов на строительство и реконструкцию объектов (внутрипоселковых дорог, благоустройство общественных территорий, благоустройство дворовых территор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тметить развитие сельскохозяйственных, зерновых культур КФХ «Люфт», ООО «Золотой колос», АО «А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будут сохранены рабочие места, создаются необходимые условия для развития производства на предприятиях и повышения конкурентоспособности выпускаемой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 2024 - 2026 годах сохранится положительная динамика показателей уровня жизни населения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 xml:space="preserve"> В сфере управл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мероприятий в сфере управления является повышение благосостояния жителей Азовского сельского поселения на основе стабильного развития экономики, проведения активной инновационной и инвестиционной политики, увеличение доходов бюджета Азовского сельского поселения и рациональное их расхо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звития муниципального сектор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сельского поселения на 2024 год.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Ямочный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Строительство грунтовых профилей и планировка дорог (ул. Врубеля,  ул. Гете)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ав собственности и постановку на кадастровый учет земельные участки и автомобильные дороги общего пользования местного значени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Подготовка проектно-сметной документации на сооружения дорожного транспорта с. Азово  переулок Черемуховый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граждения места захоронения с. Азово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кладка водопропускных  труб (перекрестки).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благоустройство сквера с. Азово ул. 1 Ма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дополнительных опор и светильников в с. Азово ул. Шиллера, Бульвар Дружбы (к парку); 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Приобретение и установка памятника участникам ВОВ с. Привальном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Текущий ремонт сельских клубов с. Привальное – (замена окон) в здании сельского клуб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замена пожарных гидрантов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 с. Азово по ул. Чехова, ул. Комаров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арковочных мест  под стоянку автомобилей  д. сад «Сказка»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детских игровых площадок в д. Бердянка, д. Ягодное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д. Пахомовка  сельский клуб подсоединение к сетям  водопровод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д. Южное сельский клуб подвести газ и приобрести газовое оборудование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Выявить скрытые и новые резервы налоговых поступлений, повысить собираемость налогов, увеличить неналоговые доходы поселения за счет эффективного использования муниципальной собственности и, как следствие, увеличить доходную базу местного бюджет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азвитию массовой физической культуры и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Азовского нем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Омской области:                                                                              Ю.А. Лопарев</w:t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00008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1:00Z</dcterms:created>
  <dc:creator>Лазаренко Н. А.</dc:creator>
  <dc:description/>
  <cp:keywords/>
  <dc:language>en-US</dc:language>
  <cp:lastModifiedBy>1</cp:lastModifiedBy>
  <cp:lastPrinted>2023-11-16T16:35:00Z</cp:lastPrinted>
  <dcterms:modified xsi:type="dcterms:W3CDTF">2023-11-16T10:37:00Z</dcterms:modified>
  <cp:revision>56</cp:revision>
  <dc:subject/>
  <dc:title>Предварительные итоги социально – экономического развития  за истекший период текущего финансового и ожидаемые итоги социально</dc:title>
</cp:coreProperties>
</file>