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Паспорт (ПРОЕКТ)</w:t>
      </w:r>
    </w:p>
    <w:p>
      <w:pPr>
        <w:pStyle w:val="Normal"/>
        <w:suppressAutoHyphens w:val="true"/>
        <w:jc w:val="center"/>
        <w:rPr/>
      </w:pPr>
      <w:r>
        <w:rPr>
          <w:szCs w:val="28"/>
          <w:lang w:eastAsia="en-US"/>
        </w:rPr>
        <w:t>муниципальной программы А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«Устойчивое развитие территории Азовского сельского поселения Азовского немецкого национального муниципального района Омской области» </w:t>
      </w:r>
    </w:p>
    <w:p>
      <w:pPr>
        <w:pStyle w:val="Normal"/>
        <w:suppressAutoHyphens w:val="tru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500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Наименование муниципальной программы Азовского сельского поселения Азовского немецкого национального муниципального района  Омской области (далее – муниципальная программ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«Устойчивое развитие территории Азовского сельского поселения Азовского немецкого национального муниципального района  Омской области»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Наименование исполнительно-распорядительного органа Азовского сельского поселения Азовского немецкого национального  муниципального района  Омской области, являющегося ответственным 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Администрация Азовского сельского поселения Азовского немецкого национального муниципального района Омской области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Наименование исполнительно-распорядительного органа Азовского сельского поселения Азовского немецкого национального  муниципального района  Омской области, являющегося со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Администрация Азовского сельского поселения Азовского немецкого национального муниципального района Омской области </w:t>
            </w:r>
          </w:p>
        </w:tc>
      </w:tr>
      <w:tr>
        <w:trPr>
          <w:trHeight w:val="55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2021-2026 годы</w:t>
            </w:r>
          </w:p>
        </w:tc>
      </w:tr>
      <w:tr>
        <w:trPr>
          <w:trHeight w:val="46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здание благоприятных социально-бытовых условий проживания населения Азовского сельского поселения Азовского немецкого национального  муниципального района  Омской области, развитие социально-культурной сферы, благоустройство территории сельского поселения</w:t>
            </w:r>
          </w:p>
        </w:tc>
      </w:tr>
      <w:tr>
        <w:trPr>
          <w:trHeight w:val="4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 Азовского 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3) Создание благоприятных условий для жизнедеятельности Азовского населения на территории   сельского поселения Азовского немецкого национального муниципального района  Омской области: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организация экономически эффективной системы благоустройства Азов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Азовского сельского посел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4) Обеспечение безопасности жизнедеятельности населения в Азовском сельском поселении Азовского немецкого национального муниципального района  Омской области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казание поддержки гражданам и их объединениям, участвующих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одержание в исправном состоянии средств обеспечения пожарной безопасности общественных зданий, находящихся в муниципальной собств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5)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6) Развитие автомобильных дорог местного значения в границах населенных пунктов поселения: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обеспечение безопасности дорожного движения на территории Азов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7) Развитие культурной сферы и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8) Развитие молодежной политики, физической культуры и спорта в Азовском сельском поселении Азовского немецкого национального  муниципального района  Омской обла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9) Содержание, использование и популяризация объектов культурного наследия (памятники культуры и истории) Аз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1. Подпрограмма «Развитие экономического потенциала Аз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2. Подпрограмма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3. Подпрограмма «Модернизация и развитие автомобильных дорог в Азовском сельском поселении Азовского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4. Подпрограмма «Развитие социальной инфраструктуры Аз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5. Подпрограмма «Формирование комфортной городской среды»</w:t>
            </w:r>
          </w:p>
        </w:tc>
      </w:tr>
      <w:tr>
        <w:trPr>
          <w:trHeight w:val="97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бщий объем финансирования муниципальной программы составляет 239 948 917,90 руб.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в 2021 году – 41 307 474,94 руб.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в 2022 году – 79 747 346,78руб.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в 2023 году – 50 470 007,89 руб.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в 2024 году – 23 954 886,44 руб.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в 2025 году – 21 613 835,61 руб.;  </w:t>
            </w:r>
          </w:p>
          <w:p>
            <w:pPr>
              <w:pStyle w:val="Normal"/>
              <w:suppressAutoHyphens w:val="true"/>
              <w:rPr>
                <w:szCs w:val="28"/>
                <w:lang w:eastAsia="en-US"/>
              </w:rPr>
            </w:pPr>
            <w:r>
              <w:rPr>
                <w:szCs w:val="28"/>
              </w:rPr>
              <w:t>- в 2026 году – 22 855 366,24 руб.</w:t>
            </w:r>
            <w:r>
              <w:rPr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</w:t>
            </w:r>
          </w:p>
        </w:tc>
      </w:tr>
      <w:tr>
        <w:trPr>
          <w:trHeight w:val="69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Муниципальная программа позволи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усовершенствовать систему информирования населения о деятельности Администрации Азовского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 повысить эффективности и результативности муниципальной службы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обеспечить эффективное социально-экономическое развитие Азовского сельского по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обеспечить учет движимого и недвижимого имущества Азов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обеспечить постоянный контроль использования муниципального иму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увеличить объема неналоговых доходов бюджета Азов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оздать дополнительные рабочие места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 увеличить доли налоговых поступлений в бюджет сельского поселения от создающихся объектов потребительского рынка 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увеличить торговые площади на территории Азов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создать комфортные условия для проживания населения в Азовском сельском поселе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улучшить экологическую обстановку и санитарно-гигиенические условия жизни в Азовском сельском поселении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довести уровень освещенности территории сельского поселения до 100%;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низить количество пожаров и возникновения чрезвычайных    ситуаций природного и техногенного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овести капитальный ремонт внутри-поселковых дорог общего пользования в границах населенных пунктов сельского поселения;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увеличить число посещений объектов культуры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величить количество проводимых мероприятий;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увеличить удовлетворенность населения качеством и доступностью предоставляемых услуг в сфере культуры до 100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увеличить удельный вес населения Азовского сельского поселения Азовского района, систематически занимающегося физической культурой и спортом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* Муниципальная программа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«Устойчивое развитие территории Азовского сельского поселения Азовского немецкого национального муниципального района Омской области» Утверждена Постановлением главы администрации Азовского сельского поселения от 16.11.2020г. № 94 </w:t>
      </w:r>
      <w:r>
        <w:rPr>
          <w:szCs w:val="28"/>
        </w:rPr>
        <w:t xml:space="preserve">«Об утверждении </w:t>
      </w:r>
      <w:r>
        <w:rPr>
          <w:szCs w:val="28"/>
          <w:lang w:eastAsia="en-US"/>
        </w:rPr>
        <w:t>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ind w:left="720"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left="720"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Глава Администрации 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зовского сельского поселения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зовского немецкого национального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униципального района  Омской области</w:t>
        <w:tab/>
        <w:t xml:space="preserve">                          Ю.А. Лопарев</w:t>
        <w:tab/>
        <w:tab/>
        <w:tab/>
        <w:tab/>
        <w:t xml:space="preserve">        </w:t>
      </w:r>
    </w:p>
    <w:p>
      <w:pPr>
        <w:pStyle w:val="Normal"/>
        <w:suppressAutoHyphens w:val="true"/>
        <w:ind w:left="720"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04:00Z</dcterms:created>
  <dc:creator>1</dc:creator>
  <dc:description/>
  <cp:keywords/>
  <dc:language>en-US</dc:language>
  <cp:lastModifiedBy>1</cp:lastModifiedBy>
  <cp:lastPrinted>2022-11-10T09:23:00Z</cp:lastPrinted>
  <dcterms:modified xsi:type="dcterms:W3CDTF">2023-11-15T02:54:00Z</dcterms:modified>
  <cp:revision>32</cp:revision>
  <dc:subject/>
  <dc:title> </dc:title>
</cp:coreProperties>
</file>