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зовского сельского поселения «О бюджете Азовского сельского поселения Азовского немецкого национального муниципального района Омской области на 2025 год и на плановый период 2026 и 2027 годов»  от ___ .___.2024   № ___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Азовского сельского поселения Азовского немецкого национального муниципального района Омской области (далее - Азов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Аз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штатная численность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35 396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Азов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Аз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Аз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Аз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Азов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1</cp:lastModifiedBy>
  <cp:lastPrinted>2022-11-09T11:15:00Z</cp:lastPrinted>
  <dcterms:modified xsi:type="dcterms:W3CDTF">2024-11-01T11:01:00Z</dcterms:modified>
  <cp:revision>44</cp:revision>
  <dc:subject/>
  <dc:title>Совет  Азовского немецкого национального муниципального района</dc:title>
</cp:coreProperties>
</file>