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24                                                                                                         № 63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составления проекта бюджет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зов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3 статьи 184 Бюджетного кодекса Российской Федерации, на основании статьи 6 Положения о бюджетном процессе Азовского сельского поселения Азовского немецкого национального муниципального района Омской области, утвержденного решением Совета Азовского сельского поселения Азовского немецкого национального муниципального района Омской области от </w:t>
      </w:r>
      <w:r>
        <w:rPr>
          <w:sz w:val="28"/>
          <w:szCs w:val="28"/>
        </w:rPr>
        <w:t>30.09.2013 №26-244</w:t>
      </w:r>
      <w:r>
        <w:rPr>
          <w:sz w:val="28"/>
          <w:szCs w:val="28"/>
          <w:lang w:eastAsia="ru-RU"/>
        </w:rPr>
        <w:t>, руководствуясь Уставом 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Утвердить сроки составления проекта бюджета Азовского сельского поселения Азовского немецкого национальн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_Timer;Times New Roman" w:ascii="a_Timer;Times New Roman" w:hAnsi="a_Timer;Times New Roman"/>
          <w:sz w:val="28"/>
        </w:rPr>
        <w:t>Глава Азовского сельского поселения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Азовского немецкого национального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муниципального района Омской области                                           Ю.А. Лопарев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" w:leader="none"/>
          <w:tab w:val="left" w:pos="2899" w:leader="none"/>
          <w:tab w:val="left" w:pos="5051" w:leader="none"/>
          <w:tab w:val="left" w:pos="6474" w:leader="none"/>
          <w:tab w:val="left" w:pos="8572" w:leader="none"/>
          <w:tab w:val="left" w:pos="13183" w:leader="none"/>
        </w:tabs>
        <w:suppressAutoHyphens w:val="false"/>
        <w:ind w:left="10206" w:hanging="0"/>
        <w:rPr>
          <w:lang w:eastAsia="ru-RU"/>
        </w:rPr>
      </w:pPr>
      <w:r>
        <w:rPr>
          <w:lang w:eastAsia="ru-RU"/>
        </w:rPr>
        <w:t>Азовского сельского поселения от 20.06.2024  № 6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Сроки составления проекта местного бюджета </w:t>
      </w:r>
      <w:r>
        <w:rPr>
          <w:sz w:val="27"/>
          <w:szCs w:val="27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522"/>
        <w:gridCol w:w="2358"/>
        <w:gridCol w:w="1666"/>
        <w:gridCol w:w="1937"/>
        <w:gridCol w:w="2122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Содержание мероприятия по составлению проекта местного бюджета </w:t>
            </w:r>
            <w:r>
              <w:rPr>
                <w:sz w:val="27"/>
                <w:szCs w:val="27"/>
              </w:rPr>
              <w:t>на 2025 год и на плановый период 2026 и 2027 годов</w:t>
            </w: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lang w:eastAsia="ru-RU"/>
              </w:rPr>
              <w:t>(далее - на 2025 – 2027 годы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 испол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да представляетс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вые материалы и документы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ановление порядка и методики планирования бюджетных ассигнований местного бюджета на 2025-2027 г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30.06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(корректировка) в государственной информационной системе Омской области "Единая система управления бюджетным процессом Омской области" (далее – ГИС ЕСУБП) данных для составления планового реестра расходных обязательств Азовского сельского поселения Азовского ННМР  на 2025 – 2027 годы, включающих:</w:t>
              <w:br/>
              <w:t>- сведения о нормативных правовых актах, договорах, соглашениях, являющихся основанием возникновения расходных обязательств Азовского сельского поселения Азовского ННМР;</w:t>
              <w:br/>
              <w:t>- наименования и коды расходных обязательств Азовского сельского поселения Азовского ННМР;</w:t>
              <w:br/>
              <w:t>- наименования и коды полномочий, в рамках которых исполняются расходные обязательства Азовского сельского поселения Азовского ННМР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7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ормирование сведений о прогнозных объемах поступлений по администрируемым доходам в местный бюджет на 2025 – 2027 годы (с пояснительной запиской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ъекты бюджетного планирования, являющиеся главными администраторами доходов ме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7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субъектов бюджетного планирования, являющихся главными администраторами доходов местного бюджет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сведений о прогнозных объемах поступлений в местный бюджет средств от использования и продажи имущества, находящегося в собственности Азовского сельского поселения Азовского ННМР (с пояснительной записко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7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пределение прогнозного объема поступлений налоговых и неналоговых доходов в местный бюджет и источников финансирования дефицита местного бюджета на 2025 – 2027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1.08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рка и утверждение в ГИС ЕСУБП расходных обязательств Азовского сельского поселения Азовского ННМР, подлежащих исполнению в 2025-2027 года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8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новый реестр расходных обязательств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Разработка проекта основных направлений бюджетной и налоговой политики Азовского сельского поселения Азовского ННМР на 2025 – 2027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09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Азовского сельского поселения Азовского ННМ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основных характеристик проекта местного бюджета на 2025 – 2027 годы в соответствии с основными показателями проекта прогноза социально-экономического развития Азовского сельского поселения Азовского ННМР на 2025 год и на период до 2027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09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едставление методик (проектов методик) распределения межбюджетных трансфертов из местного бюджета бюджету Азовского ННМР на 2025 – 2027 годы, планируемых к распределению проектом местного бюджета на 2025 – 2027 годы, а также формирование расчетных объемов межбюджетных трансфертов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09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тет финансов и контроля Азовского ННМ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тодики (проекты методик) распределения межбюджетных трансфертов из местного бюджету Азовского ННМР на 2025 – 2027 годы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оценки ожидаемого исполнения местного бюджета за 2024 год (с пояснительной записко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0.09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Разработка основных параметров проекта бюджета </w:t>
            </w:r>
            <w:r>
              <w:rPr>
                <w:lang w:eastAsia="ru-RU"/>
              </w:rPr>
              <w:t xml:space="preserve">Азовского сельского поселения Азовского ННМР </w:t>
            </w:r>
            <w:r>
              <w:rPr/>
              <w:t>на 2025 год и на плановый период 2026 и 2027 годов и сведений, необходимых для подготовки проекта изменений бюджетного прогноза Омской области на долгосрочный период до 2024 года, в соответствии с постановлением Правительства Омской области от 26 августа 2015 года № 227-п "Об утверждении Положения о бюджетном прогнозе Омской области на долгосрочный период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25.09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Осуществление балансировки общих объемов бюджетных ассигнований местного бюджета исходя из прогноза налоговых и неналоговых доходов местного бюджета, приоритетных направлений социально-экономического развития Азовского сельского поселения Азовского ННМР на 2025 – 2027 год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5.10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реестра источников доходов местного бюджета в соответствии с Постановлением Администрации Азовского сельского поселения Азовского ННМР от 25.10.2016 года  № 231 «Об утверждении формы реестра источников доходов бюджета Азовского сельского поселени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31.10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ция субъектов бюджетного планирования, являющихся главными администраторами доходов местного бюджет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проектов соглашений о передаче отдельных полномочий Азовского сельского поселения Азовского ННМР муниципальному району (при необходимост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5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Глава Администрации Азовского сельского поселения Азовского ННМР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екты соглашений о передаче полномочий Азовского сельского поселения Азовского ННМР муниципальному району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роектов нормативных правовых актов Азовского сельского поселения Азовского ННМР об утверждении МП, предлагаемых к реализации начиная с 2024 года (при необходимости), (о внесении изменений в ранее утвержденные МП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ормирование текстовой части проекта решения Азовского сельского поселения Азовского ННМР "О бюджете  сельского поселения Азовского ННМР на 2025 год и на плановый период 2026 и 2027 годов" и приложений к нем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ведение работы по:</w:t>
              <w:br/>
              <w:t>- составлению пояснительной записки к проекту решения Азовского сельского поселения Азовского ННМР "О бюджете</w:t>
            </w:r>
            <w:r>
              <w:rPr/>
              <w:t xml:space="preserve"> </w:t>
            </w:r>
            <w:r>
              <w:rPr>
                <w:lang w:eastAsia="ru-RU"/>
              </w:rPr>
              <w:t>Азовского сельского поселения Азовского ННМР на 2024 год и на плановый период 2025 и 2026 годов";</w:t>
              <w:br/>
              <w:t>- формированию прогноза основных характеристик (общий объем доходов, общий объем расходов, дефицит (профицит)) бюджета Азовского сельского поселения Азовского ННМР на 2025 – 2027 годы ;</w:t>
              <w:br/>
              <w:t>- подготовке оценки ожидаемого исполнения местного бюджета на 2024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роекта постановления Администрации Азовского сельского поселения Азовского ННМР "О проекте решения Азовского сельского поселения Азовского ННМР "О бюджете Азовского сельского поселения Азовского ННМР на 2025 год и на плановый период 2026 и 2027 годов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информации о предварительных итогах социально-экономического развития Азовского сельского поселения Азовского ННМР за истекший период 2024 года и ожидаемых итогах социально-экономического развития Азовского сельского поселения Азовского ННМР за 2024 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формация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работка постановления Администрации Азовского сельского поселения Азовского ННМР "О прогнозе социально-экономического развития Азовского сельского поселения Азовского ННМР на 2025 год и на период до 2027 года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инятие проектов нормативных правовых актов Азовского сельского поселения Азовского ННМР об утверждении МП (о внесении изменений в ранее утвержденные МП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тавление утвержденных паспортов МП (проектов изменений в указанные паспорта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07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спорта МП (проекты изменений в указанные паспорта)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готовка проекта Постановления Администрации Азовского сельского поселения Азовского ННМР "О Порядке применения целевых статей и видов расходов бюджета Азовского сельского поселения Азовского ННМР (внесение изменений в постановле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Азовского сельского поселения Азовского ННМ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0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становление Администрации Азовского сельского поселения Азовского ННМР</w:t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несение на рассмотрение Совета Азовского сельского поселения Азовского ННМР проекта Решения Совета Азовского сельского поселения Азовского ННМР "О бюджете Азовского сельского поселения Азовского ННМР на 2025 год и на плановый период 2026 и 2027 годов" с одновременным представлением следующих документов и материалов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Администрация Азовского сельского поселения Азовского ННМ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15.11.20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Совет Азовского сельского поселения Азовского ННМР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ешение Совета Азовского сельского поселения Азовского ННМР</w:t>
            </w:r>
          </w:p>
        </w:tc>
      </w:tr>
      <w:tr>
        <w:trPr>
          <w:trHeight w:val="79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1) основные направления бюджетной и налоговой политики Азовского сельского поселения Азовского ННМР </w:t>
            </w:r>
            <w:r>
              <w:rPr/>
              <w:t>на 2025 год и на плановый период 2026 и 2027 годов</w:t>
            </w:r>
            <w:r>
              <w:rPr>
                <w:lang w:eastAsia="ru-RU"/>
              </w:rPr>
              <w:t>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) предварительные итоги социально-экономического развития Азовского сельского поселения Азовского ННМР за истекший период 2024 года и ожидаемые итоги социально-экономического развития Азовского сельского поселения Азовского ННМР за 2024 год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3) прогноз социально-экономического развития Азовского сельского поселения Азовского ННМР на 2025 год и на период до 2027 года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) пояснительная записка к проекту решения "О бюджете Азовского сельского поселения Азовского ННМР на 2025 год и на плановый период 2026 и 2027 годов"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) методики (проекты методик) и расчеты распределения межбюджетных трансфертов из местного бюджета на 2025 – 2027 годы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) верхний предел муниципального внутреннего долга Азовского сельского поселения Азовского ННМР на 1 января 2025 года, на 1 января 2026 года и на 1 января 2027 год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) оценка ожидаемого исполнения местного бюджета на 2024 год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) паспорта МП (проекты изменений в указанные паспорта)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) реестр источников доходов местного бюджета;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) иные документы и материалы, установленные законодательств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rFonts w:ascii="a_Timer;Times New Roman" w:hAnsi="a_Timer;Times New Roman" w:cs="a_Timer;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1">
    <w:name w:val="Название"/>
    <w:basedOn w:val="Normal"/>
    <w:qFormat/>
    <w:pPr>
      <w:suppressAutoHyphens w:val="false"/>
      <w:jc w:val="center"/>
    </w:pPr>
    <w:rPr>
      <w:sz w:val="32"/>
      <w:lang w:val="en-US"/>
    </w:rPr>
  </w:style>
  <w:style w:type="paragraph" w:styleId="322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08:00Z</dcterms:created>
  <dc:creator>Пашанина</dc:creator>
  <dc:description/>
  <cp:keywords/>
  <dc:language>en-US</dc:language>
  <cp:lastModifiedBy>1</cp:lastModifiedBy>
  <cp:lastPrinted>2024-06-20T08:55:00Z</cp:lastPrinted>
  <dcterms:modified xsi:type="dcterms:W3CDTF">2024-06-20T02:56:00Z</dcterms:modified>
  <cp:revision>26</cp:revision>
  <dc:subject/>
  <dc:title> </dc:title>
</cp:coreProperties>
</file>