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szCs w:val="28"/>
          <w:lang w:eastAsia="en-US"/>
        </w:rPr>
      </w:pPr>
      <w:r>
        <w:rPr>
          <w:b/>
          <w:szCs w:val="28"/>
          <w:lang w:eastAsia="en-US"/>
        </w:rPr>
        <w:t xml:space="preserve"> </w:t>
      </w:r>
      <w:r>
        <w:rPr>
          <w:szCs w:val="28"/>
          <w:lang w:eastAsia="en-US"/>
        </w:rPr>
        <w:t>Паспорт (ПРОЕКТ)</w:t>
      </w:r>
    </w:p>
    <w:p>
      <w:pPr>
        <w:pStyle w:val="Normal"/>
        <w:suppressAutoHyphens w:val="true"/>
        <w:jc w:val="center"/>
        <w:rPr/>
      </w:pPr>
      <w:r>
        <w:rPr>
          <w:szCs w:val="28"/>
          <w:lang w:eastAsia="en-US"/>
        </w:rPr>
        <w:t>муниципальной программы А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suppressAutoHyphens w:val="true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 xml:space="preserve">«Устойчивое развитие территории Азовского сельского поселения Азовского немецкого национального муниципального района Омской области» </w:t>
      </w:r>
    </w:p>
    <w:p>
      <w:pPr>
        <w:pStyle w:val="Normal"/>
        <w:suppressAutoHyphens w:val="true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5500"/>
      </w:tblGrid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Наименование муниципальной программы Азовского сельского поселения Азовского немецкого национального муниципального района  Омской области (далее – муниципальная программ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«Устойчивое развитие территории Азовского сельского поселения Азовского немецкого национального муниципального района  Омской области»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Наименование исполнительно-распорядительного органа Азовского сельского поселения Азовского немецкого национального  муниципального района  Омской области, являющегося ответственным исполнител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 xml:space="preserve">Администрация Азовского сельского поселения Азовского немецкого национального муниципального района Омской области 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Наименование исполнительно-распорядительного органа Азовского сельского поселения Азовского немецкого национального  муниципального района  Омской области, являющегося соисполнител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 xml:space="preserve">Администрация Азовского сельского поселения Азовского немецкого национального муниципального района Омской области </w:t>
            </w:r>
          </w:p>
        </w:tc>
      </w:tr>
      <w:tr>
        <w:trPr>
          <w:trHeight w:val="55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Сроки реализаци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2021-2026 годы</w:t>
            </w:r>
          </w:p>
        </w:tc>
      </w:tr>
      <w:tr>
        <w:trPr>
          <w:trHeight w:val="46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Цель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оздание благоприятных социально-бытовых условий проживания населения Азовского сельского поселения Азовского немецкого национального  муниципального района  Омской области, развитие социально-культурной сферы, благоустройство территории сельского поселения</w:t>
            </w:r>
          </w:p>
        </w:tc>
      </w:tr>
      <w:tr>
        <w:trPr>
          <w:trHeight w:val="4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1) Создание условий для совершенствования системы муниципального управления и эффективного распоряжения и управления муниципальным имуществом  Азовского  сельского поселения.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2) Развитие на территории сельского поселения конкурентоспособного потребительского рынка, обеспечивающего широкие возможности удовлетворения потребностей жителей в товарах, услугах торговли, общественного питания и бытового обслужива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3) Создание благоприятных условий для жизнедеятельности Азовского населения на территории   сельского поселения Азовского немецкого национального муниципального района  Омской области: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организация экономически эффективной системы благоустройства Азовского сель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Азовского сельского посел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 xml:space="preserve">4) Обеспечение безопасности жизнедеятельности населения в Азовском сельском поселении Азовского немецкого национального муниципального района  Омской области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оказание поддержки гражданам и их объединениям, участвующих в охране общественного порядка, создание условий для деятельности народных дружин.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надлежащего состояния источников противопожарного водоснабжения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содержание в исправном состоянии средств обеспечения пожарной безопасности общественных зданий, находящихся в муниципальной собствен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5) Снижение объемов потребления топливно-энергетических ресурсов, снижение удельных показаний потребления электрической энергии, сокращение потерь тепловой энерги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6) Развитие автомобильных дорог местного значения в границах населенных пунктов поселения: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осуществление комплекса мероприятий, направленных на надлежащее состояние дорог местного значения в границах населенных пунктов поселения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обеспечение безопасности дорожного движения на территории Азовского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7) Развитие культурной сферы и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8) Развитие молодежной политики, физической культуры и спорта в Азовском сельском поселении Азовского немецкого национального  муниципального района  Омской обла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9) Содержание, использование и популяризация объектов культурного наследия (памятники культуры и истории) Азов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41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одпрограммы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1. Подпрограмма «Развитие экономического потенциала Азовского сельского поселения Азовского немецкого национального муниципального района Омской области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2. Подпрограмма «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3. Подпрограмма «Модернизация и развитие автомобильных дорог в Азовском сельском поселении Азовского немецкого национального муниципального района Омской области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4. Подпрограмма «Развитие социальной инфраструктуры Азовского сельского поселения Азовского немецкого национального муниципального района Омской области»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5. Подпрограмма «Формирование комфортной городской среды»</w:t>
            </w:r>
          </w:p>
        </w:tc>
      </w:tr>
      <w:tr>
        <w:trPr>
          <w:trHeight w:val="97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Общий объем финансирования муниципальной программы составляет 285 535 139,96 руб.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 xml:space="preserve">- в 2021 году – 41 307 474,94 руб.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 xml:space="preserve">- в 2022 году – 79 747 346,78руб.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 xml:space="preserve">- в 2023 году – 50 470 007,89 руб.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 xml:space="preserve">- в 2024 году – 61 691 975,69 руб.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 xml:space="preserve">- в 2025 году – 27 498 651,08 руб.;  </w:t>
            </w:r>
          </w:p>
          <w:p>
            <w:pPr>
              <w:pStyle w:val="Normal"/>
              <w:suppressAutoHyphens w:val="true"/>
              <w:rPr>
                <w:szCs w:val="28"/>
                <w:lang w:eastAsia="en-US"/>
              </w:rPr>
            </w:pPr>
            <w:r>
              <w:rPr>
                <w:szCs w:val="28"/>
              </w:rPr>
              <w:t>- в 2026 году – 24 819 683,58 руб.</w:t>
            </w:r>
            <w:r>
              <w:rPr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</w:t>
            </w:r>
          </w:p>
        </w:tc>
      </w:tr>
      <w:tr>
        <w:trPr>
          <w:trHeight w:val="69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Муниципальная программа позволит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 усовершенствовать систему информирования населения о деятельности Администрации Азовского сельского поселения.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не допускать нарушений федерального законодательства и законодательства Омской области при принятии муниципальных правовых актов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 повысить эффективности и результативности муниципальной службы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 обеспечить эффективное социально-экономическое развитие Азовского сельского по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 обеспечить учет движимого и недвижимого имущества Азовского сельского поселения и государственной регистрации прав на недвижимое муниципальное имущество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обеспечить сохранность и эффективное использование муниципальной собствен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 обеспечить постоянный контроль использования муниципального имуще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 увеличить объема неналоговых доходов бюджета Азовского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создать благоприятные условия для привлечения инвестиций в муниципальный сектор экономики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создать дополнительные рабочие места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 увеличить доли налоговых поступлений в бюджет сельского поселения от создающихся объектов потребительского рынка 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 увеличить торговые площади на территории Азовского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оказать содействие развитию малого предпринимательства, что приведет к ценовой доступности в секторе торговли и бытового обслужи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 создать комфортные условия для проживания населения в Азовском сельском поселен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 улучшить экологическую обстановку и санитарно-гигиенические условия жизни в Азовском сельском поселении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одержать с надлежащим качеством объекты благоустройства;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довести уровень освещенности территории сельского поселения до 100%;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снизить количество пожаров и возникновения чрезвычайных    ситуаций природного и техногенного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ровести капитальный ремонт внутри-поселковых дорог общего пользования в границах населенных пунктов сельского поселения;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овысить доли дорог с асфальтовым покрытием;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повысить безопасность до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увеличить число посещений объектов культуры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величить количество проводимых мероприятий;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увеличить удовлетворенность населения качеством и доступностью предоставляемых услуг в сфере культуры до 100 процен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 увеличить удельный вес населения Азовского сельского поселения Азовского района, систематически занимающегося физической культурой и спортом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увеличить долю специалистов по делам молодежи, принявших участие в мероприятиях, направленных на повышение эффективности основных направлений молодежной политики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* Муниципальная программа</w:t>
      </w:r>
      <w:r>
        <w:rPr>
          <w:b/>
          <w:szCs w:val="28"/>
          <w:lang w:eastAsia="en-US"/>
        </w:rPr>
        <w:t xml:space="preserve"> </w:t>
      </w:r>
      <w:r>
        <w:rPr>
          <w:szCs w:val="28"/>
          <w:lang w:eastAsia="en-US"/>
        </w:rPr>
        <w:t xml:space="preserve">«Устойчивое развитие территории Азовского сельского поселения Азовского немецкого национального муниципального района Омской области» Утверждена Постановлением главы администрации Азовского сельского поселения от 16.11.2020г. № 94 </w:t>
      </w:r>
      <w:r>
        <w:rPr>
          <w:szCs w:val="28"/>
        </w:rPr>
        <w:t xml:space="preserve">«Об утверждении </w:t>
      </w:r>
      <w:r>
        <w:rPr>
          <w:szCs w:val="28"/>
          <w:lang w:eastAsia="en-US"/>
        </w:rPr>
        <w:t>муниципальной программы Азовского сельского поселения Азовского немецкого национального муниципального района Омской области «Устойчивое развитие территории Азов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ind w:left="720" w:hanging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left="720" w:hanging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Глава Администрации 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зовского сельского поселения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зовского немецкого национального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муниципального района  Омской области</w:t>
        <w:tab/>
        <w:t xml:space="preserve">                          Ю.А. Лопарев</w:t>
        <w:tab/>
        <w:tab/>
        <w:tab/>
        <w:tab/>
        <w:t xml:space="preserve">        </w:t>
      </w:r>
    </w:p>
    <w:p>
      <w:pPr>
        <w:pStyle w:val="Normal"/>
        <w:suppressAutoHyphens w:val="true"/>
        <w:ind w:left="720" w:hanging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color w:val="000080"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kern w:val="2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3981" w:hanging="0"/>
      <w:jc w:val="both"/>
      <w:textAlignment w:val="baseline"/>
    </w:pPr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Заголовок постановления"/>
    <w:basedOn w:val="Normal"/>
    <w:qFormat/>
    <w:pPr>
      <w:suppressAutoHyphens w:val="true"/>
      <w:spacing w:before="0" w:after="840"/>
      <w:ind w:left="0" w:right="5103" w:hanging="0"/>
    </w:pPr>
    <w:rPr>
      <w:sz w:val="28"/>
    </w:rPr>
  </w:style>
  <w:style w:type="paragraph" w:styleId="Style14">
    <w:name w:val="Красная строка по ширине"/>
    <w:basedOn w:val="Normal"/>
    <w:qFormat/>
    <w:pPr>
      <w:ind w:left="0" w:right="0"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ращение письма"/>
    <w:basedOn w:val="Heading1"/>
    <w:next w:val="Heading1"/>
    <w:qFormat/>
    <w:pPr>
      <w:jc w:val="center"/>
    </w:pPr>
    <w:rPr>
      <w:b w:val="false"/>
      <w:i w:val="false"/>
    </w:rPr>
  </w:style>
  <w:style w:type="paragraph" w:styleId="Style19">
    <w:name w:val="Красная строка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b w:val="false"/>
      <w:sz w:val="20"/>
    </w:rPr>
  </w:style>
  <w:style w:type="paragraph" w:styleId="Style20">
    <w:name w:val="Текст письма"/>
    <w:basedOn w:val="Style19"/>
    <w:qFormat/>
    <w:pPr>
      <w:ind w:left="0" w:right="0"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3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Cs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4"/>
      <w:szCs w:val="14"/>
    </w:rPr>
  </w:style>
  <w:style w:type="paragraph" w:styleId="Style26">
    <w:name w:val="Название"/>
    <w:basedOn w:val="Normal"/>
    <w:qFormat/>
    <w:pPr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04:00Z</dcterms:created>
  <dc:creator>1</dc:creator>
  <dc:description/>
  <cp:keywords/>
  <dc:language>en-US</dc:language>
  <cp:lastModifiedBy>1</cp:lastModifiedBy>
  <cp:lastPrinted>2022-11-10T09:23:00Z</cp:lastPrinted>
  <dcterms:modified xsi:type="dcterms:W3CDTF">2024-11-02T06:31:00Z</dcterms:modified>
  <cp:revision>34</cp:revision>
  <dc:subject/>
  <dc:title> </dc:title>
</cp:coreProperties>
</file>